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3891519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87176131"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